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"Рассмотрение проекта решения Совета Школьненского сельского поселения « О внесении изменений и дополнений</w:t>
      </w:r>
      <w:r>
        <w:rPr/>
        <w:t xml:space="preserve"> в </w:t>
      </w:r>
      <w:r>
        <w:rPr>
          <w:b/>
        </w:rPr>
        <w:t>Устав Школьненского сельского поселения Белореченского района 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Школьненского сельского поселения Белореченского района от 23 марта 2020 года № 43 «Об обнародовании проекта решения о внесении изменений и дополнений в Устав Школьненского сельского поселения Белореченского района,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 «Рассмотрение проекта решения Совета Школьненского сельского поселения « О внесении изменений и дополнений в Устав Школьненского сельского поселения Белореченского района»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рассмотрение проекта решения Совета Школьненского сельского поселения « О внесении изменений и дополнений в Устав Школьненского сельского поселения Белореченского района</w:t>
      </w:r>
      <w:r>
        <w:rPr>
          <w:b/>
        </w:rPr>
        <w:t xml:space="preserve">»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 – 08 июля 2020 </w:t>
      </w:r>
      <w:r>
        <w:rPr>
          <w:b/>
        </w:rPr>
        <w:t xml:space="preserve"> года в 14 -00 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 в рабочую группу по учету предложений по проекту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headerReference w:type="default" r:id="rId2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Пользователь Windows</cp:lastModifiedBy>
  <cp:lastPrinted>2019-05-29T08:51:00Z</cp:lastPrinted>
  <dcterms:modified xsi:type="dcterms:W3CDTF">2020-06-18T08:55:00Z</dcterms:modified>
  <cp:revision>7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